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13320" w:leader="none"/>
        </w:tabs>
        <w:ind w:left="2520" w:right="-360" w:hanging="2520"/>
        <w:jc w:val="center"/>
        <w:rPr>
          <w:b/>
          <w:b/>
          <w:sz w:val="24"/>
        </w:rPr>
      </w:pPr>
      <w:r>
        <w:rPr>
          <w:b/>
          <w:sz w:val="24"/>
        </w:rPr>
        <w:t>EDUC 618: SCHOOL LAW</w:t>
      </w:r>
    </w:p>
    <w:p>
      <w:pPr>
        <w:pStyle w:val="Normal"/>
        <w:tabs>
          <w:tab w:val="clear" w:pos="720"/>
          <w:tab w:val="left" w:pos="3060" w:leader="none"/>
          <w:tab w:val="left" w:pos="13320" w:leader="none"/>
        </w:tabs>
        <w:ind w:left="2520" w:right="-360" w:hanging="2520"/>
        <w:jc w:val="center"/>
        <w:rPr>
          <w:b/>
          <w:b/>
          <w:sz w:val="24"/>
        </w:rPr>
      </w:pPr>
      <w:r>
        <w:rPr>
          <w:b/>
          <w:sz w:val="24"/>
        </w:rPr>
        <w:t>SPRING SEMESTER 2010</w:t>
      </w:r>
    </w:p>
    <w:p>
      <w:pPr>
        <w:pStyle w:val="Normal"/>
        <w:tabs>
          <w:tab w:val="clear" w:pos="720"/>
          <w:tab w:val="left" w:pos="3060" w:leader="none"/>
          <w:tab w:val="left" w:pos="13320" w:leader="none"/>
        </w:tabs>
        <w:ind w:left="2520" w:right="-360" w:hanging="2520"/>
        <w:jc w:val="center"/>
        <w:rPr>
          <w:b/>
          <w:b/>
          <w:sz w:val="24"/>
        </w:rPr>
      </w:pPr>
      <w:r>
        <w:rPr>
          <w:b/>
          <w:sz w:val="24"/>
        </w:rPr>
        <w:t>MEETING DATES AND ASSIGNMENT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50"/>
        <w:gridCol w:w="2070"/>
        <w:gridCol w:w="1980"/>
        <w:gridCol w:w="2070"/>
        <w:gridCol w:w="19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PIC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DINGS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E THIS 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IGNMENTS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IV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SSIGNMENTS 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E THIS DAT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OUP COURT CASES DUE: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ASSIGN. 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AN 25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RODUCTIONS: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Syllabus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Course Expectations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Sample Briefs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* Sources of Legal Information 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Law and the Internet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*“Decisions that shaped U.S.   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Education”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color w:val="00B050"/>
                <w:sz w:val="24"/>
              </w:rPr>
            </w:pPr>
            <w:r>
              <w:rPr>
                <w:b/>
                <w:color w:val="00B050"/>
                <w:sz w:val="24"/>
              </w:rPr>
              <w:t>Assignment B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color w:val="92D050"/>
                <w:sz w:val="24"/>
              </w:rPr>
            </w:pPr>
            <w:r>
              <w:rPr>
                <w:b/>
                <w:color w:val="00B050"/>
                <w:sz w:val="24"/>
              </w:rPr>
              <w:t>Legal References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color w:val="92D050"/>
                <w:sz w:val="24"/>
              </w:rPr>
            </w:pPr>
            <w:r>
              <w:rPr>
                <w:b/>
                <w:color w:val="92D05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Assignment D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( to think about)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B 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URCES OF LAW AND THE COURT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Federal and State Legal System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OOLS AND THE STATE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Compulsory Attendance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Colorado Home School Law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Practical Experience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aMorte pages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1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S: 22-33-101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rough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RS: 22-33-104.7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ignment D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tudents sign up for cases)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Assignment C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 xml:space="preserve">(Board Policy 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Study)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color w:val="00B050"/>
                <w:sz w:val="24"/>
              </w:rPr>
            </w:pPr>
            <w:r>
              <w:rPr>
                <w:b/>
                <w:color w:val="00B050"/>
                <w:sz w:val="24"/>
              </w:rPr>
              <w:t>Assignment B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00B050"/>
                <w:sz w:val="24"/>
              </w:rPr>
            </w:pPr>
            <w:r>
              <w:rPr>
                <w:b/>
                <w:color w:val="00B050"/>
                <w:sz w:val="24"/>
              </w:rPr>
              <w:t>Legal Referenc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00B050"/>
                <w:sz w:val="24"/>
              </w:rPr>
            </w:pPr>
            <w:r>
              <w:rPr>
                <w:b/>
                <w:color w:val="00B05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Assignment D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Court Case #1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B  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MALL GROUP COURT CASE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RGANIZATION AND PLAN TIME 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*Students meet in their selected                   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groups to plan presentations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>Assignment E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>Student Group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 xml:space="preserve">Formed and 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>Cases Selected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PIC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DINGS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E THIS 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IGNMENTS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IV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SSIGNMENTS 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E THIS DAT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OUP COURT CASES DUE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ASSIGN. 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left" w:pos="0" w:leader="none"/>
                <w:tab w:val="left" w:pos="3060" w:leader="none"/>
              </w:tabs>
              <w:snapToGrid w:val="false"/>
              <w:ind w:right="-360" w:hanging="0"/>
              <w:jc w:val="left"/>
              <w:rPr/>
            </w:pPr>
            <w:r>
              <w:rPr/>
              <w:t>FEB 1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OOLS AND THE STATE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OOL DESEGREGATION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Compulsory Attendance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Colorado Home School La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orte  pag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2-3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  <w:t>NO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Assignment D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 xml:space="preserve">Court Cases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color w:val="F79646"/>
                <w:sz w:val="24"/>
              </w:rPr>
              <w:t>32,33,34,3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B 2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OOLS AND THE STATE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Religion in the School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orte pag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-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0" w:leader="none"/>
                <w:tab w:val="left" w:pos="3060" w:leader="none"/>
              </w:tabs>
              <w:snapToGrid w:val="false"/>
              <w:ind w:right="-360" w:hanging="0"/>
              <w:rPr>
                <w:color w:val="F79646"/>
              </w:rPr>
            </w:pPr>
            <w:r>
              <w:rPr>
                <w:color w:val="F79646"/>
              </w:rPr>
              <w:t>Assignment D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color w:val="F79646"/>
              </w:rPr>
            </w:pPr>
            <w:r>
              <w:rPr>
                <w:color w:val="F79646"/>
              </w:rPr>
              <w:t xml:space="preserve">Court Cases </w:t>
            </w:r>
          </w:p>
          <w:p>
            <w:pPr>
              <w:pStyle w:val="Normal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 xml:space="preserve">2, 3, 4  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  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OOL AND THE STATE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Religion in the Schools cont.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Use of Faciliti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School Fe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School Health Servic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orte pag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-106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S: 22-7-101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rough 107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S: 22-7-SECT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1, 407, 601, 603.5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4, and 609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S: 22-11-SECT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 201, 2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0" w:leader="none"/>
                <w:tab w:val="left" w:pos="3060" w:leader="none"/>
              </w:tabs>
              <w:snapToGrid w:val="false"/>
              <w:ind w:right="-360" w:hanging="0"/>
              <w:rPr>
                <w:color w:val="F79646"/>
              </w:rPr>
            </w:pPr>
            <w:r>
              <w:rPr>
                <w:color w:val="F79646"/>
              </w:rPr>
              <w:t>Assignment D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color w:val="F79646"/>
              </w:rPr>
            </w:pPr>
            <w:r>
              <w:rPr>
                <w:color w:val="F79646"/>
              </w:rPr>
              <w:t xml:space="preserve">Court Cases </w:t>
            </w:r>
          </w:p>
          <w:p>
            <w:pPr>
              <w:pStyle w:val="Normal"/>
              <w:rPr>
                <w:b/>
                <w:b/>
                <w:color w:val="F79646"/>
                <w:sz w:val="22"/>
              </w:rPr>
            </w:pPr>
            <w:r>
              <w:rPr>
                <w:b/>
                <w:color w:val="F79646"/>
                <w:sz w:val="22"/>
              </w:rPr>
              <w:t>5, 6, 7, 8</w:t>
            </w:r>
          </w:p>
          <w:p>
            <w:pPr>
              <w:pStyle w:val="Normal"/>
              <w:rPr>
                <w:b/>
                <w:b/>
                <w:color w:val="F79646"/>
                <w:sz w:val="22"/>
              </w:rPr>
            </w:pPr>
            <w:r>
              <w:rPr>
                <w:b/>
                <w:color w:val="F79646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Assignment C</w:t>
            </w:r>
          </w:p>
          <w:p>
            <w:pPr>
              <w:pStyle w:val="Normal"/>
              <w:rPr/>
            </w:pPr>
            <w:r>
              <w:rPr>
                <w:b/>
                <w:color w:val="0070C0"/>
                <w:sz w:val="24"/>
              </w:rPr>
              <w:t xml:space="preserve">Board Policy Study – </w:t>
            </w:r>
          </w:p>
          <w:p>
            <w:pPr>
              <w:pStyle w:val="Normal"/>
              <w:rPr>
                <w:b/>
                <w:b/>
                <w:color w:val="F79646"/>
                <w:sz w:val="22"/>
              </w:rPr>
            </w:pPr>
            <w:r>
              <w:rPr>
                <w:b/>
                <w:color w:val="0070C0"/>
                <w:sz w:val="24"/>
              </w:rPr>
              <w:t>Scenario 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  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 AND THE LAW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Freedom of Expression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Freedom of Speech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School Sponsored activiti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orte pag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-135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S: 22-1-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Assignment D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Court Cas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9, 10, 11, 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 1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 AND THE LAW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Rights and Privacy Act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Suspension and Expulsion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Corporal Punishment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orte pag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-161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RS: 22-33-SECT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 &amp;106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ndout - Police Officer Guidelin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Assignment D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 xml:space="preserve">Court Cases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color w:val="F79646"/>
                <w:sz w:val="24"/>
              </w:rPr>
              <w:t>13, 14, 15, 1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>Assignment E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>West Yuma V.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color w:val="7030A0"/>
                <w:sz w:val="24"/>
              </w:rPr>
              <w:t>Flam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PIC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DINGS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E THIS 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IGNMENTS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IV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SSIGNMENTS 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E THIS DAT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OUP COURT CASES DUE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ASSIGN. 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 2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 AND THE LAW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Search and Seizure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Dress and Grooming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orte pag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-197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Assignment D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 xml:space="preserve">Court Cases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color w:val="F79646"/>
                <w:sz w:val="24"/>
              </w:rPr>
              <w:t>17, 18, 1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>Assignment E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>Trinidad V.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>Lopez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 2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RING BREA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RING BRE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RING BREA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RING BREAK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RING BREA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PR  5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VIDUALS WITH DISABILITIES AND THE LAW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GUEST SPEAKER - DICK LYONS ESQ.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IDEA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* 504 Rehabilitation Act    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orte pag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1 - 3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  <w:t>NO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Assignment D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 xml:space="preserve">Court Cases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36, 37, 38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>Assignment E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/>
            </w:pPr>
            <w:r>
              <w:rPr>
                <w:b/>
                <w:color w:val="7030A0"/>
                <w:sz w:val="24"/>
              </w:rPr>
              <w:t>Urban V.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>Jefferson County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>School Distric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R 1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ACHERS AND THE LAW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Contract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Non-renewal &amp; Dismissal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Bragain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orte pag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-217 &amp; 282-291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S: 22-9-106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S: 22-63-SECT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3, 203, 206, 301,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Assignment D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Court Cas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20, 21, 22, 31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>Assignment E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 xml:space="preserve">Ware V.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>Morgan Coun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R 1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ACHERS AND THE LAW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Evaluation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Academic Freedom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* Teacher Behavior  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Personal Appearan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orte pag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8-2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0" w:leader="none"/>
                <w:tab w:val="left" w:pos="3060" w:leader="none"/>
              </w:tabs>
              <w:snapToGrid w:val="false"/>
              <w:ind w:right="-360" w:hanging="0"/>
              <w:rPr>
                <w:sz w:val="24"/>
              </w:rPr>
            </w:pPr>
            <w:r>
              <w:rPr>
                <w:sz w:val="24"/>
              </w:rPr>
              <w:t>NO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Assignment D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Court Cas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 xml:space="preserve">23, 24, 25, 26, 27,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28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Assignment C</w:t>
            </w:r>
          </w:p>
          <w:p>
            <w:pPr>
              <w:pStyle w:val="Normal"/>
              <w:rPr/>
            </w:pPr>
            <w:r>
              <w:rPr>
                <w:b/>
                <w:color w:val="0070C0"/>
                <w:sz w:val="24"/>
              </w:rPr>
              <w:t xml:space="preserve">Board Policy Study –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Scenario 1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>Assignment E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 xml:space="preserve">Heimer V.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>Adams County-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 xml:space="preserve">Westminster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/>
            </w:pPr>
            <w:r>
              <w:rPr>
                <w:b/>
                <w:color w:val="7030A0"/>
                <w:sz w:val="24"/>
              </w:rPr>
              <w:t xml:space="preserve">School Dist. # 5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PIC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DINGS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E THIS 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IGNMENTS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IV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SSIGNMENTS 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E THIS DAT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OUP COURT CASES DUE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ASSIGN. 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R 2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ACHERS AND THE LAW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Employment Discrimination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* FLSA Standard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orte pag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6-275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andout - Fair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bor Standard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0" w:leader="none"/>
                <w:tab w:val="left" w:pos="3060" w:leader="none"/>
              </w:tabs>
              <w:snapToGrid w:val="false"/>
              <w:ind w:right="-360" w:hanging="0"/>
              <w:rPr>
                <w:sz w:val="24"/>
              </w:rPr>
            </w:pPr>
            <w:r>
              <w:rPr>
                <w:sz w:val="24"/>
              </w:rPr>
              <w:t>N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tabs>
                <w:tab w:val="left" w:pos="0" w:leader="none"/>
                <w:tab w:val="left" w:pos="3060" w:leader="none"/>
              </w:tabs>
              <w:snapToGrid w:val="false"/>
              <w:ind w:right="-360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Assignment 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  <w:sz w:val="24"/>
                <w:szCs w:val="24"/>
              </w:rPr>
              <w:t>FIN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 xml:space="preserve">Assignment D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Court Cas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29, 30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>Assignment E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>Sanchez V Denver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Y   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DUCATOR AND SCHOOL DISTRICT LIABILITY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Governmental Immunity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Supervision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* Sexual Harassment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orte pag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2-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Assignment D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Court Cas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39, 40, 41, 42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ssignment F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FINAL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Assignment C</w:t>
            </w:r>
          </w:p>
          <w:p>
            <w:pPr>
              <w:pStyle w:val="Normal"/>
              <w:rPr/>
            </w:pPr>
            <w:r>
              <w:rPr>
                <w:b/>
                <w:color w:val="0070C0"/>
                <w:sz w:val="24"/>
              </w:rPr>
              <w:t xml:space="preserve">Board Policy Study –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color w:val="0070C0"/>
                <w:sz w:val="24"/>
              </w:rPr>
              <w:t>Scenario 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>Assignment E Knowles V.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>Logan Coun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Y1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OOL FINANCE AND SCHOOL    CHOICE ISSU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* School Finance Reform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* Choi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orte pag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6-411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S 22-30.5-101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rough 115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0" w:leader="none"/>
                <w:tab w:val="left" w:pos="3060" w:leader="none"/>
              </w:tabs>
              <w:snapToGrid w:val="false"/>
              <w:ind w:right="-360" w:hanging="0"/>
              <w:rPr>
                <w:color w:val="F79646"/>
                <w:sz w:val="24"/>
              </w:rPr>
            </w:pPr>
            <w:r>
              <w:rPr>
                <w:color w:val="F79646"/>
                <w:sz w:val="24"/>
              </w:rPr>
              <w:t>Assignment D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rPr>
                <w:b/>
                <w:b/>
                <w:color w:val="F79646"/>
              </w:rPr>
            </w:pPr>
            <w:r>
              <w:rPr>
                <w:b/>
                <w:color w:val="F79646"/>
              </w:rPr>
              <w:t>Court Cas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color w:val="F79646"/>
                <w:sz w:val="24"/>
              </w:rPr>
              <w:t>43, 44, 4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</w:tabs>
      <w:ind w:right="-36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right="-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060" w:leader="none"/>
      </w:tabs>
      <w:ind w:right="-360" w:hanging="0"/>
      <w:jc w:val="both"/>
      <w:outlineLvl w:val="5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2:06:00Z</dcterms:created>
  <dc:creator>jstew</dc:creator>
  <dc:description/>
  <cp:keywords/>
  <dc:language>en-US</dc:language>
  <cp:lastModifiedBy>Randy</cp:lastModifiedBy>
  <dcterms:modified xsi:type="dcterms:W3CDTF">2010-02-01T22:06:00Z</dcterms:modified>
  <cp:revision>2</cp:revision>
  <dc:subject/>
  <dc:title/>
</cp:coreProperties>
</file>